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мероприятий на 2014 год </w:t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5"/>
        <w:gridCol w:w="1945"/>
        <w:gridCol w:w="26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решение вопросов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ередаче полномочий в райо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на заседании Совета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постоянно действующих комиссиях  вопросы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чет о работе исполнительного комитета Надеждинского  сельского поселения за 2013 год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2) рассмотрение вопросов по увеличению доходной части бюджета Надеждинского сельского поселения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, ведущий специалис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ассмотрение итогов  участия поселения в федеральных и республиканских программах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 подготовке всех учреждений, независимо от форм собственности, находящихся на территории сельского поселения, для работы в зимних условиях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Руководители учреждений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5) исполнение бюджета Надеждинского сельского поселения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кварта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, ведущий специалис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 противопожарной безопасности на территории Надеждинского сельского поселения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7)образование: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новому учебному году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рудными семьями и выявления семей риска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школ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8) здравоохранение: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едения о работе ФАПов по реализации программ по здравоохранению  и порядке продажи медикаментов и лекарств первой необходимости на территории поселения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льдшера  ФАП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9) культура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- отчет о работе  за 1, 2 полугоди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культурно-массовой работы с населением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, декабрь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ы  Домов культуры, библиотека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 - информационное обеспечение сходов граждан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рганизационные работы по выявлению малообеспеченных граждан и многодетных семей, составление списков, ходатайств об оказании материальной помощи, организация акций по сбору одежды и денежных средств для таких семей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оветов ветеранов на территории поселения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, председатель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работа по регистрации граждан по месту жительства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встреч с население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исьменных и устных заявлений, предложений и жалоб граждан в установленные сро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елопроизво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рганизационная работа исполкома в соответствии с инструкцией по делопроизвод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рганизационные работы по сдаче документов Надеждинского сельского поселения в архи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нтроль за  использованием земель на территории Надеждинского 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Предоставление в установленном порядке земельных участков в аренду, пользование, собственн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рганизационные работы с налогоплательщик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униципального  контроля  в поселен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, секрет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ая и консультативная помощь при оформлении земельных участков в собственность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, секретарь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4.Бюджетно-финансов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и утверждение бюджета поселения на последующий  финансовый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контроля  за  расходованием 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Нотариальные 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ие нотариальных действий в соответствии с основами законодательства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храна правопоря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ивание отчета о работе перед население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овый  уполномоченный   полицие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работа с населением по профилактике и предупреждению преступности  и экстремиз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ейдов  участкового  уполномоченного полицией  совместно с администрацией в неблагополучные семь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ема граждан сельского поселения участкового  уполномоченного полици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Воинский  у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о учету военнообязанных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верки карточек первичного учета с карточками  В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афику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ктических занятий в администрации  совместно с В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афику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ГО и 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основных мероприятий  по ГО и ЧС в Надеждинском сельском поселени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ротивопаводковых ме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тивопожарных мероприятий на территории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Куль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мощи ДК  в организации вопросов при проведении мероприят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овогодних праздников, установке елки в центре с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мат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защитников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ого  Женского 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защиты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аздников села: Рождество,Тро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пожилого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работника сельского хозяй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Связь со средствами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ать работу Надеждинского сельского поселения  в средствах массовой информ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информации о деятельности  Надеждинского сельского поселения на сайте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а Надеждинского СП:                                             Е.В.Саве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4:16:00Z</dcterms:created>
  <dc:creator>Любовь</dc:creator>
  <dc:description/>
  <cp:keywords/>
  <dc:language>en-US</dc:language>
  <cp:lastModifiedBy>ADMIN</cp:lastModifiedBy>
  <dcterms:modified xsi:type="dcterms:W3CDTF">2014-04-12T05:32:00Z</dcterms:modified>
  <cp:revision>4</cp:revision>
  <dc:subject/>
  <dc:title/>
</cp:coreProperties>
</file>